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</w:t>
      </w:r>
      <w:r>
        <w:rPr>
          <w:b/>
          <w:bCs/>
          <w:sz w:val="36"/>
          <w:szCs w:val="32"/>
          <w:lang w:val="en-US" w:eastAsia="zh-CN"/>
        </w:rPr>
        <w:t>学生会</w:t>
      </w:r>
      <w:r>
        <w:rPr>
          <w:b/>
          <w:bCs/>
          <w:sz w:val="36"/>
          <w:szCs w:val="32"/>
        </w:rPr>
        <w:t>纳新报名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827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27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宿舍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督导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体育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外联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文娱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学术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兴趣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个人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经历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大学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愿景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照片栏附上一寸照片一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简历筛选结果（短信通知面试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另可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管院学生会官方微博下载并打印报名表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晚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分之后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严同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859630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王同学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7600265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余同学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850263718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808355" cy="805815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355" cy="80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报名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76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厦门大学嘉庚学院管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840740" cy="84074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740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报名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管理学院学生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微信公众号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guanyuanxueshengh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嘉庚管理学院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学生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51.7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宿舍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督导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体育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外联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文娱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学术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兴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0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个人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经历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大学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愿景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照片栏附上一寸照片一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简历筛选结果（短信通知面试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另可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院学生会官方微博下载并打印报名表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晚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之后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同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85963070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王同学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7600265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余同学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850263718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drawing>
                                <wp:inline distT="0" distB="0" distL="0" distR="0">
                                  <wp:extent cx="808355" cy="805815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扫一扫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报名啦</w:t>
                            </w:r>
                            <w:r>
                              <w:rPr>
                                <w:lang w:val="en-US" w:eastAsia="zh-CN"/>
                              </w:rPr>
                              <w:t>~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76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厦门大学嘉庚学院管理学院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drawing>
                                <wp:inline distT="0" distB="0" distL="0" distR="0">
                                  <wp:extent cx="840740" cy="840740"/>
                                  <wp:effectExtent l="0" t="0" r="0" b="0"/>
                                  <wp:docPr id="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扫一扫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报名啦</w:t>
                            </w:r>
                            <w:r>
                              <w:rPr>
                                <w:lang w:val="en-US" w:eastAsia="zh-CN"/>
                              </w:rPr>
                              <w:t>~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管理学院学生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微信公众号：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guanyuanxueshenghu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嘉庚管理学院</w:t>
                            </w:r>
                            <w:r>
                              <w:rPr>
                                <w:lang w:eastAsia="zh-CN"/>
                              </w:rPr>
                              <w:t>学生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6:00Z</dcterms:created>
  <dc:creator>morgen</dc:creator>
  <dc:description/>
  <dc:language>en-US</dc:language>
  <cp:lastModifiedBy>Administrator</cp:lastModifiedBy>
  <dcterms:modified xsi:type="dcterms:W3CDTF">2015-08-24T11:22:03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