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6"/>
          <w:szCs w:val="32"/>
        </w:rPr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</w:t>
      </w:r>
      <w:r>
        <w:rPr>
          <w:b/>
          <w:bCs/>
          <w:sz w:val="36"/>
          <w:szCs w:val="32"/>
          <w:lang w:val="en-US" w:eastAsia="zh-CN"/>
        </w:rPr>
        <w:t>院队</w:t>
      </w:r>
      <w:r>
        <w:rPr>
          <w:b/>
          <w:bCs/>
          <w:sz w:val="36"/>
          <w:szCs w:val="32"/>
        </w:rPr>
        <w:t>纳新报名表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8484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848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94"/>
                              <w:gridCol w:w="1163"/>
                              <w:gridCol w:w="547"/>
                              <w:gridCol w:w="1168"/>
                              <w:gridCol w:w="341"/>
                              <w:gridCol w:w="902"/>
                              <w:gridCol w:w="858"/>
                              <w:gridCol w:w="331"/>
                              <w:gridCol w:w="1770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宿舍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95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辩论队□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体育队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艺术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9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羽毛球队□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声乐队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9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足球队□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民舞队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9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乒乓球队□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街舞队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9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游泳队□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模特队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男篮球队□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在有意向的院队后方框中打钩。注：可同时选择多个院队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29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  <w:t>女篮球队□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4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  <w:t>爱好特长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  <w:t>个人经历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  <w:t>大学愿景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照片栏附上一寸照片一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简历筛选结果（短信通知面试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另可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登入厦大嘉庚管理学院官网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管院学生会官方微博下载并打印报名表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晚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点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分之后将有工作人员在各园区门口统一回收报名表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联系人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严同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8596307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王同学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7600265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余同学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850263718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808355" cy="805815"/>
                                        <wp:effectExtent l="0" t="0" r="0" b="0"/>
                                        <wp:docPr id="2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355" cy="805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扫一扫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报名啦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~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微信公众号：</w:t>
                                  </w:r>
                                  <w:r>
                                    <w:rPr/>
                                    <w:t>gy1469769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微博：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/>
                                    <w:t>厦门大学嘉庚学院管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扫一扫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报名啦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~</w:t>
                                    <w:drawing>
                                      <wp:inline distT="0" distB="0" distL="0" distR="0">
                                        <wp:extent cx="840740" cy="84074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740" cy="840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管理学院学生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微信公众号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guanyuanxueshenghu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微博：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/>
                                    <w:t>嘉庚管理学院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学生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668.0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94"/>
                        <w:gridCol w:w="1163"/>
                        <w:gridCol w:w="547"/>
                        <w:gridCol w:w="1168"/>
                        <w:gridCol w:w="341"/>
                        <w:gridCol w:w="902"/>
                        <w:gridCol w:w="858"/>
                        <w:gridCol w:w="331"/>
                        <w:gridCol w:w="1770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宿舍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95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辩论队□</w:t>
                            </w:r>
                          </w:p>
                        </w:tc>
                        <w:tc>
                          <w:tcPr>
                            <w:tcW w:w="2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体育队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艺术队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9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羽毛球队□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声乐队□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9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足球队□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民舞队□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9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乒乓球队□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街舞队□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9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游泳队□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模特队□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男篮球队□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在有意向的院队后方框中打钩。注：可同时选择多个院队。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29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  <w:t>女篮球队□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  <w:t>爱好特长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  <w:t>个人经历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  <w:t>大学愿景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287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照片栏附上一寸照片一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简历筛选结果（短信通知面试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另可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登入厦大嘉庚管理学院官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院学生会官方微博下载并打印报名表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晚上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分之后将有工作人员在各园区门口统一回收报名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联系人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同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885963070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王同学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876002653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余同学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8850263718</w:t>
                            </w:r>
                          </w:p>
                        </w:tc>
                        <w:tc>
                          <w:tcPr>
                            <w:tcW w:w="2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drawing>
                                <wp:inline distT="0" distB="0" distL="0" distR="0">
                                  <wp:extent cx="808355" cy="805815"/>
                                  <wp:effectExtent l="0" t="0" r="0" b="0"/>
                                  <wp:docPr id="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355" cy="80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扫一扫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报名啦</w:t>
                            </w:r>
                            <w:r>
                              <w:rPr>
                                <w:lang w:val="en-US" w:eastAsia="zh-CN"/>
                              </w:rPr>
                              <w:t>~</w:t>
                            </w:r>
                          </w:p>
                        </w:tc>
                        <w:tc>
                          <w:tcPr>
                            <w:tcW w:w="2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管理学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微信公众号：</w:t>
                            </w:r>
                            <w:r>
                              <w:rPr/>
                              <w:t>gy146976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博：</w:t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t>厦门大学嘉庚学院管理学院</w:t>
                            </w:r>
                          </w:p>
                        </w:tc>
                      </w:tr>
                      <w:tr>
                        <w:trPr>
                          <w:trHeight w:val="1716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扫一扫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报名啦</w:t>
                            </w:r>
                            <w:r>
                              <w:rPr>
                                <w:lang w:val="en-US" w:eastAsia="zh-CN"/>
                              </w:rPr>
                              <w:t>~</w:t>
                              <w:drawing>
                                <wp:inline distT="0" distB="0" distL="0" distR="0">
                                  <wp:extent cx="840740" cy="840740"/>
                                  <wp:effectExtent l="0" t="0" r="0" b="0"/>
                                  <wp:docPr id="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管理学院学生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微信公众号：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guanyuanxueshengh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博：</w:t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t>嘉庚管理学院</w:t>
                            </w:r>
                            <w:r>
                              <w:rPr>
                                <w:lang w:eastAsia="zh-CN"/>
                              </w:rPr>
                              <w:t>学生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6:00Z</dcterms:created>
  <dc:creator>morgen</dc:creator>
  <dc:description/>
  <dc:language>en-US</dc:language>
  <cp:lastModifiedBy>Administrator</cp:lastModifiedBy>
  <dcterms:modified xsi:type="dcterms:W3CDTF">2015-08-24T11:21:01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