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76275</wp:posOffset>
            </wp:positionH>
            <wp:positionV relativeFrom="paragraph">
              <wp:posOffset>-742950</wp:posOffset>
            </wp:positionV>
            <wp:extent cx="6743700" cy="10779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077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58310</wp:posOffset>
            </wp:positionH>
            <wp:positionV relativeFrom="paragraph">
              <wp:posOffset>-521970</wp:posOffset>
            </wp:positionV>
            <wp:extent cx="1159510" cy="10521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76985" cy="5327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205</wp:posOffset>
                </wp:positionH>
                <wp:positionV relativeFrom="paragraph">
                  <wp:posOffset>484505</wp:posOffset>
                </wp:positionV>
                <wp:extent cx="4876165" cy="13011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1301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true"/>
                              <w:spacing w:before="0" w:after="0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36"/>
                                <w:szCs w:val="24"/>
                              </w:rPr>
                              <w:t>刚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  <w:szCs w:val="24"/>
                              </w:rPr>
                              <w:t>入大学的你是否想要个志愿平台挥洒你的热血青春呢？办公室是青协的枢纽，在办公室你能体会见证记录工时点滴的感动，熟悉活动流程的慎重，感受颁发志愿者证的神圣。活动拨款，资金汇总，工时审批，我们严阵以待；文案撰写，档案归纳，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  <w:szCs w:val="24"/>
                              </w:rPr>
                              <w:t>意见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  <w:szCs w:val="24"/>
                              </w:rPr>
                              <w:t>收集，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  <w:szCs w:val="24"/>
                              </w:rPr>
                              <w:t>我们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  <w:szCs w:val="24"/>
                              </w:rPr>
                              <w:t>用细节决定成败。我们用双手传播爱与青春，青协办公室，让我们携手同行。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3.95pt;height:102.45pt;mso-wrap-distance-left:9.05pt;mso-wrap-distance-right:9.05pt;mso-wrap-distance-top:0pt;mso-wrap-distance-bottom:0pt;margin-top:38.15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snapToGrid w:val="true"/>
                        <w:spacing w:before="0" w:after="0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z w:val="36"/>
                          <w:szCs w:val="24"/>
                        </w:rPr>
                        <w:t>刚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  <w:szCs w:val="24"/>
                        </w:rPr>
                        <w:t>入大学的你是否想要个志愿平台挥洒你的热血青春呢？办公室是青协的枢纽，在办公室你能体会见证记录工时点滴的感动，熟悉活动流程的慎重，感受颁发志愿者证的神圣。活动拨款，资金汇总，工时审批，我们严阵以待；文案撰写，档案归纳，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  <w:szCs w:val="24"/>
                        </w:rPr>
                        <w:t>意见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  <w:szCs w:val="24"/>
                        </w:rPr>
                        <w:t>收集，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  <w:szCs w:val="24"/>
                        </w:rPr>
                        <w:t>我们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  <w:szCs w:val="24"/>
                        </w:rPr>
                        <w:t>用细节决定成败。我们用双手传播爱与青春，青协办公室，让我们携手同行。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53210" cy="523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205</wp:posOffset>
                </wp:positionH>
                <wp:positionV relativeFrom="paragraph">
                  <wp:posOffset>572135</wp:posOffset>
                </wp:positionV>
                <wp:extent cx="4771390" cy="12471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36"/>
                                <w:szCs w:val="24"/>
                              </w:rPr>
                              <w:t>爱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  <w:szCs w:val="24"/>
                              </w:rPr>
                              <w:t>策划，爱设计。在这个家里，我们不仅负责策划青协的活动，还负责将一个个好的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  <w:szCs w:val="24"/>
                              </w:rPr>
                              <w:t>idea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  <w:szCs w:val="24"/>
                              </w:rPr>
                              <w:t>变成一份份条理清晰的策划书，使活动更有可行性。创意和灵感是我们始终的追求，来这个家里，和我们一起携手成长，发散你的思维，写一份好的策划书，想一次愉快自主的活动，来一场说走就走的公益之旅！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5.7pt;height:98.2pt;mso-wrap-distance-left:9.05pt;mso-wrap-distance-right:9.05pt;mso-wrap-distance-top:0pt;mso-wrap-distance-bottom:0pt;margin-top:45.05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z w:val="36"/>
                          <w:szCs w:val="24"/>
                        </w:rPr>
                        <w:t>爱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  <w:szCs w:val="24"/>
                        </w:rPr>
                        <w:t>策划，爱设计。在这个家里，我们不仅负责策划青协的活动，还负责将一个个好的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  <w:szCs w:val="24"/>
                        </w:rPr>
                        <w:t>idea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  <w:szCs w:val="24"/>
                        </w:rPr>
                        <w:t>变成一份份条理清晰的策划书，使活动更有可行性。创意和灵感是我们始终的追求，来这个家里，和我们一起携手成长，发散你的思维，写一份好的策划书，想一次愉快自主的活动，来一场说走就走的公益之旅！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宋体;SimSun" w:hAnsi="宋体;SimSun" w:eastAsia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980" w:leader="none"/>
          <w:tab w:val="center" w:pos="41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2980" w:leader="none"/>
          <w:tab w:val="center" w:pos="41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2980" w:leader="none"/>
          <w:tab w:val="center" w:pos="4153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2980" w:leader="none"/>
          <w:tab w:val="center" w:pos="4153" w:leader="none"/>
        </w:tabs>
        <w:jc w:val="center"/>
        <w:rPr/>
      </w:pPr>
      <w:r>
        <w:rPr/>
        <w:drawing>
          <wp:inline distT="0" distB="0" distL="0" distR="0">
            <wp:extent cx="1513840" cy="5518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9880</wp:posOffset>
                </wp:positionH>
                <wp:positionV relativeFrom="paragraph">
                  <wp:posOffset>539115</wp:posOffset>
                </wp:positionV>
                <wp:extent cx="4704715" cy="13328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4715" cy="1332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true"/>
                              <w:spacing w:before="0" w:after="0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40"/>
                                <w:szCs w:val="24"/>
                              </w:rPr>
                              <w:t>想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  <w:szCs w:val="24"/>
                              </w:rPr>
                              <w:t xml:space="preserve">锻炼自身？找到有爱小伙伴？从校内部分独立院系，到校外兄弟公益组织、厦门民间公益集体，部分商家，我们都有所合作，我们专注于联携内外，推陈出新。在沟通中建立我们积极的人际交往态度，在创新中我们迸发自己的灵感与思想。让我们用造梦的初心去创造资源！活动潜力由你而定，我们的外联由我们自己打造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0.45pt;height:104.95pt;mso-wrap-distance-left:9.05pt;mso-wrap-distance-right:9.05pt;mso-wrap-distance-top:0pt;mso-wrap-distance-bottom:0pt;margin-top:42.45pt;mso-position-vertical-relative:text;margin-left:24.4pt;mso-position-horizontal-relative:text">
                <v:textbox>
                  <w:txbxContent>
                    <w:p>
                      <w:pPr>
                        <w:pStyle w:val="Normal"/>
                        <w:snapToGrid w:val="true"/>
                        <w:spacing w:before="0" w:after="0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z w:val="40"/>
                          <w:szCs w:val="24"/>
                        </w:rPr>
                        <w:t>想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  <w:szCs w:val="24"/>
                        </w:rPr>
                        <w:t xml:space="preserve">锻炼自身？找到有爱小伙伴？从校内部分独立院系，到校外兄弟公益组织、厦门民间公益集体，部分商家，我们都有所合作，我们专注于联携内外，推陈出新。在沟通中建立我们积极的人际交往态度，在创新中我们迸发自己的灵感与思想。让我们用造梦的初心去创造资源！活动潜力由你而定，我们的外联由我们自己打造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ahoma"/>
        </w:rPr>
        <w:t xml:space="preserve">  </w:t>
      </w:r>
      <w:r>
        <w:rPr/>
        <w:drawing>
          <wp:inline distT="0" distB="0" distL="0" distR="0">
            <wp:extent cx="1628140" cy="5264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880</wp:posOffset>
                </wp:positionH>
                <wp:positionV relativeFrom="paragraph">
                  <wp:posOffset>467995</wp:posOffset>
                </wp:positionV>
                <wp:extent cx="4809490" cy="12026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20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36"/>
                                <w:szCs w:val="24"/>
                              </w:rPr>
                              <w:t>提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  <w:szCs w:val="24"/>
                              </w:rPr>
                              <w:t>供一个“投身实践，服务社会”的平台，致力于组织开展各类志愿者活动。古城支教，我们寓教于乐。绘画比赛，欢庆六一，感受别致童真乐趣；天使助学，我们开展军服回收，义卖募捐，生活辅导等活动。为贫困学生筹集善款，发放助学金……在实践活动中收获不一样的部门温馨与快乐。快来加入吧，青协实践部，非你莫属！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8.7pt;height:94.7pt;mso-wrap-distance-left:9.05pt;mso-wrap-distance-right:9.05pt;mso-wrap-distance-top:0pt;mso-wrap-distance-bottom:0pt;margin-top:36.85pt;mso-position-vertical-relative:text;margin-left:24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z w:val="36"/>
                          <w:szCs w:val="24"/>
                        </w:rPr>
                        <w:t>提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  <w:szCs w:val="24"/>
                        </w:rPr>
                        <w:t>供一个“投身实践，服务社会”的平台，致力于组织开展各类志愿者活动。古城支教，我们寓教于乐。绘画比赛，欢庆六一，感受别致童真乐趣；天使助学，我们开展军服回收，义卖募捐，生活辅导等活动。为贫困学生筹集善款，发放助学金……在实践活动中收获不一样的部门温馨与快乐。快来加入吧，青协实践部，非你莫属！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宋体;SimSun" w:hAnsi="宋体;SimSun" w:eastAsia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785" w:leader="none"/>
        </w:tabs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09750</wp:posOffset>
            </wp:positionH>
            <wp:positionV relativeFrom="paragraph">
              <wp:posOffset>58420</wp:posOffset>
            </wp:positionV>
            <wp:extent cx="2047240" cy="664845"/>
            <wp:effectExtent l="0" t="0" r="0" b="0"/>
            <wp:wrapSquare wrapText="right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728720</wp:posOffset>
                </wp:positionH>
                <wp:positionV relativeFrom="paragraph">
                  <wp:posOffset>17780</wp:posOffset>
                </wp:positionV>
                <wp:extent cx="5179060" cy="12325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060" cy="1232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36"/>
                                <w:szCs w:val="24"/>
                              </w:rPr>
                              <w:t>做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  <w:szCs w:val="24"/>
                              </w:rPr>
                              <w:t>公益是可爱的，所以做公益的人叫做可爱的人。红十字队将开办各类公益讲座、组织急救和救护培训工作，进行公益募捐活动，善款助学活动，联络社会公益团体。在这里，你是一名光荣的志愿者，为公益事业奉献自己的爱心。你可以学到各种有用的技能，经历各种有爱而又富有成长经验的事情，展现青春风采。青协红十，与你携手快乐成长，释放青春正能量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7.8pt;height:97.05pt;mso-wrap-distance-left:9.05pt;mso-wrap-distance-right:9.05pt;mso-wrap-distance-top:0pt;mso-wrap-distance-bottom:0pt;margin-top:1.4pt;mso-position-vertical-relative:text;margin-left:-29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z w:val="36"/>
                          <w:szCs w:val="24"/>
                        </w:rPr>
                        <w:t>做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  <w:szCs w:val="24"/>
                        </w:rPr>
                        <w:t>公益是可爱的，所以做公益的人叫做可爱的人。红十字队将开办各类公益讲座、组织急救和救护培训工作，进行公益募捐活动，善款助学活动，联络社会公益团体。在这里，你是一名光荣的志愿者，为公益事业奉献自己的爱心。你可以学到各种有用的技能，经历各种有爱而又富有成长经验的事情，展现青春风采。青协红十，与你携手快乐成长，释放青春正能量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宋体;SimSun" w:hAnsi="宋体;SimSun" w:eastAsia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960" w:leader="none"/>
        <w:tab w:val="right" w:pos="8306" w:leader="none"/>
      </w:tabs>
      <w:spacing w:before="0" w:after="200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42:00Z</dcterms:created>
  <dc:creator>cai minglu</dc:creator>
  <dc:description/>
  <cp:keywords/>
  <dc:language>en-US</dc:language>
  <cp:lastModifiedBy>Microsoft</cp:lastModifiedBy>
  <dcterms:modified xsi:type="dcterms:W3CDTF">2014-09-01T02:22:00Z</dcterms:modified>
  <cp:revision>16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