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6"/>
          <w:szCs w:val="32"/>
        </w:rPr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学生会纳新报名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834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834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60"/>
                              <w:gridCol w:w="1710"/>
                              <w:gridCol w:w="1285"/>
                              <w:gridCol w:w="245"/>
                              <w:gridCol w:w="1215"/>
                              <w:gridCol w:w="135"/>
                              <w:gridCol w:w="720"/>
                              <w:gridCol w:w="780"/>
                              <w:gridCol w:w="990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35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5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宿舍地址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第一意向部门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第二意向部门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8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办公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督导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体育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外联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文娱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学术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1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个人特长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我的经历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1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大学期望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1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简历筛选结果（短信通知面试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照片栏附上一寸照片一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报名方式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登入厦大嘉庚管理学院官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和管院学生会官方微博，下载电子版报名表，填写之后发送到指定邮箱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联系人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夏同学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490056101@qq.com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赵同学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47701656@qq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406525" cy="1406525"/>
                                        <wp:effectExtent l="0" t="0" r="0" b="0"/>
                                        <wp:docPr id="2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0" t="0" r="0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6525" cy="1406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管院学生会官方微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656.7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5"/>
                        <w:gridCol w:w="360"/>
                        <w:gridCol w:w="1710"/>
                        <w:gridCol w:w="1285"/>
                        <w:gridCol w:w="245"/>
                        <w:gridCol w:w="1215"/>
                        <w:gridCol w:w="135"/>
                        <w:gridCol w:w="720"/>
                        <w:gridCol w:w="780"/>
                        <w:gridCol w:w="990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35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35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宿舍地址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第一意向部门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第二意向部门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88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督导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体育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外联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文娱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学术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40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1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个人特长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我的经历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1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大学期望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1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44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简历筛选结果（短信通知面试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照片栏附上一寸照片一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报名方式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登入厦大嘉庚管理学院官网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和管院学生会官方微博，下载电子版报名表，填写之后发送到指定邮箱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人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夏同学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490056101@qq.com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赵同学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47701656@qq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406525" cy="1406525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管院学生会官方微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0:14:00Z</dcterms:created>
  <dc:creator>morgen</dc:creator>
  <dc:description/>
  <dc:language>en-US</dc:language>
  <cp:lastModifiedBy>lenovo</cp:lastModifiedBy>
  <dcterms:modified xsi:type="dcterms:W3CDTF">2015-03-14T00:14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