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学生会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827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27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宿舍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督导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体育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外联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文娱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学术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兴趣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个人经历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大学愿景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照片栏附上一寸照片一张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简历筛选结果（短信通知面试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另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下载报名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号中午时段和晚上时段，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张同学：</w:t>
                                  </w:r>
                                  <w:r>
                                    <w:rPr/>
                                    <w:t>132769799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何同学：</w:t>
                                  </w:r>
                                  <w:r>
                                    <w:rPr/>
                                    <w:t>178599385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徐同学：</w:t>
                                  </w:r>
                                  <w:r>
                                    <w:rPr/>
                                    <w:t>17859931730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报名啦</w:t>
                                  </w:r>
                                  <w:r>
                                    <w:rPr/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075" cy="981075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76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厦门大学嘉庚学院管理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51.2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宿舍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督导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体育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外联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文娱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学术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兴趣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0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个人经历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大学愿景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照片栏附上一寸照片一张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简历筛选结果（短信通知面试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另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下载报名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中午时段和晚上时段，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张同学：</w:t>
                            </w:r>
                            <w:r>
                              <w:rPr/>
                              <w:t>132769799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何同学：</w:t>
                            </w:r>
                            <w:r>
                              <w:rPr/>
                              <w:t>178599385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徐同学：</w:t>
                            </w:r>
                            <w:r>
                              <w:rPr/>
                              <w:t>17859931730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一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名啦</w:t>
                            </w:r>
                            <w:r>
                              <w:rPr/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81075" cy="98107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76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厦门大学嘉庚学院管理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6:00Z</dcterms:created>
  <dc:creator>morgen</dc:creator>
  <dc:description/>
  <cp:keywords/>
  <dc:language>en-US</dc:language>
  <cp:lastModifiedBy>lenovo</cp:lastModifiedBy>
  <dcterms:modified xsi:type="dcterms:W3CDTF">2016-08-28T07:51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