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6"/>
          <w:szCs w:val="32"/>
        </w:rPr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院队纳新报名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701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701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9"/>
                              <w:gridCol w:w="82"/>
                              <w:gridCol w:w="1904"/>
                              <w:gridCol w:w="1168"/>
                              <w:gridCol w:w="341"/>
                              <w:gridCol w:w="1760"/>
                              <w:gridCol w:w="331"/>
                              <w:gridCol w:w="1770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宿舍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辩论队</w:t>
                                  </w:r>
                                </w:p>
                              </w:tc>
                              <w:tc>
                                <w:tcPr>
                                  <w:tcW w:w="73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辩论队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体育队</w:t>
                                  </w:r>
                                </w:p>
                              </w:tc>
                              <w:tc>
                                <w:tcPr>
                                  <w:tcW w:w="73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男子篮球队□  男子足球队□  乒乓球队□  游泳队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女子篮球队□  女子足球队□  羽毛球队□  田径队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艺术队</w:t>
                                  </w:r>
                                </w:p>
                              </w:tc>
                              <w:tc>
                                <w:tcPr>
                                  <w:tcW w:w="73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话剧队□   街舞队□   民舞队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模特队□   声乐队□   主持队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8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在有意向的院队后方框中打钩。注：可同时选择多个院队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3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爱好特长</w:t>
                                  </w:r>
                                </w:p>
                              </w:tc>
                              <w:tc>
                                <w:tcPr>
                                  <w:tcW w:w="73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个人经历</w:t>
                                  </w:r>
                                </w:p>
                              </w:tc>
                              <w:tc>
                                <w:tcPr>
                                  <w:tcW w:w="73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大学愿景</w:t>
                                  </w:r>
                                </w:p>
                              </w:tc>
                              <w:tc>
                                <w:tcPr>
                                  <w:tcW w:w="73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照片栏附上一寸照片一张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简历筛选结果（短信通知面试）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另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登入厦大嘉庚管理学院官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下载报名表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号中午时段和晚上时段将有工作人员在各园区门口统一回收报名表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联系人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张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2769799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何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8599385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徐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859931730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2980" cy="9829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2980" cy="982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扫一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报名啦</w:t>
                                  </w:r>
                                  <w:r>
                                    <w:rPr/>
                                    <w:t>~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信公众号：</w:t>
                                  </w:r>
                                  <w:r>
                                    <w:rPr/>
                                    <w:t>gy146976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552.1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9"/>
                        <w:gridCol w:w="82"/>
                        <w:gridCol w:w="1904"/>
                        <w:gridCol w:w="1168"/>
                        <w:gridCol w:w="341"/>
                        <w:gridCol w:w="1760"/>
                        <w:gridCol w:w="331"/>
                        <w:gridCol w:w="1770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宿舍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辩论队</w:t>
                            </w:r>
                          </w:p>
                        </w:tc>
                        <w:tc>
                          <w:tcPr>
                            <w:tcW w:w="73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辩论队□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体育队</w:t>
                            </w:r>
                          </w:p>
                        </w:tc>
                        <w:tc>
                          <w:tcPr>
                            <w:tcW w:w="73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男子篮球队□  男子足球队□  乒乓球队□  游泳队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女子篮球队□  女子足球队□  羽毛球队□  田径队□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艺术队</w:t>
                            </w:r>
                          </w:p>
                        </w:tc>
                        <w:tc>
                          <w:tcPr>
                            <w:tcW w:w="73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话剧队□   街舞队□   民舞队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模特队□   声乐队□   主持队□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8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在有意向的院队后方框中打钩。注：可同时选择多个院队。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3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爱好特长</w:t>
                            </w:r>
                          </w:p>
                        </w:tc>
                        <w:tc>
                          <w:tcPr>
                            <w:tcW w:w="73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个人经历</w:t>
                            </w:r>
                          </w:p>
                        </w:tc>
                        <w:tc>
                          <w:tcPr>
                            <w:tcW w:w="73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大学愿景</w:t>
                            </w:r>
                          </w:p>
                        </w:tc>
                        <w:tc>
                          <w:tcPr>
                            <w:tcW w:w="73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照片栏附上一寸照片一张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简历筛选结果（短信通知面试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另可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登入厦大嘉庚管理学院官网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下载报名表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中午时段和晚上时段将有工作人员在各园区门口统一回收报名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人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张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2769799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何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85993855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徐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859931730</w:t>
                            </w:r>
                          </w:p>
                        </w:tc>
                        <w:tc>
                          <w:tcPr>
                            <w:tcW w:w="2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298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扫一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名啦</w:t>
                            </w:r>
                            <w:r>
                              <w:rPr/>
                              <w:t>~</w:t>
                            </w:r>
                          </w:p>
                        </w:tc>
                        <w:tc>
                          <w:tcPr>
                            <w:tcW w:w="2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管理学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信公众号：</w:t>
                            </w:r>
                            <w:r>
                              <w:rPr/>
                              <w:t>gy146976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6:00Z</dcterms:created>
  <dc:creator>morgen</dc:creator>
  <dc:description/>
  <cp:keywords/>
  <dc:language>en-US</dc:language>
  <cp:lastModifiedBy>lenovo</cp:lastModifiedBy>
  <dcterms:modified xsi:type="dcterms:W3CDTF">2016-08-28T07:51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