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480"/>
        <w:rPr/>
      </w:pPr>
      <w:r>
        <w:rPr>
          <w:rFonts w:eastAsia="Times New Roman"/>
          <w:b/>
          <w:bCs/>
          <w:sz w:val="36"/>
          <w:szCs w:val="32"/>
        </w:rPr>
        <w:t xml:space="preserve">             </w:t>
      </w:r>
      <w:r>
        <w:rPr>
          <w:b/>
          <w:bCs/>
          <w:sz w:val="36"/>
          <w:szCs w:val="32"/>
        </w:rPr>
        <w:t>厦门大学嘉庚学院管理学院新闻中心纳新报名表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74090</wp:posOffset>
                </wp:positionH>
                <wp:positionV relativeFrom="paragraph">
                  <wp:posOffset>328295</wp:posOffset>
                </wp:positionV>
                <wp:extent cx="5635625" cy="7835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5625" cy="783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1"/>
                              <w:gridCol w:w="194"/>
                              <w:gridCol w:w="1710"/>
                              <w:gridCol w:w="1372"/>
                              <w:gridCol w:w="137"/>
                              <w:gridCol w:w="1525"/>
                              <w:gridCol w:w="100"/>
                              <w:gridCol w:w="466"/>
                              <w:gridCol w:w="1034"/>
                              <w:gridCol w:w="736"/>
                            </w:tblGrid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  <w:t>照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手机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QQ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第一意向部门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第二意向部门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是否服从调剂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8" w:hRule="atLeast"/>
                              </w:trPr>
                              <w:tc>
                                <w:tcPr>
                                  <w:tcW w:w="8875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>办公室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>传媒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>摄制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>设计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6" w:hRule="atLeast"/>
                              </w:trPr>
                              <w:tc>
                                <w:tcPr>
                                  <w:tcW w:w="17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>自我介绍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7" w:hRule="atLeast"/>
                              </w:trPr>
                              <w:tc>
                                <w:tcPr>
                                  <w:tcW w:w="17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>兴趣特长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3" w:hRule="atLeast"/>
                              </w:trPr>
                              <w:tc>
                                <w:tcPr>
                                  <w:tcW w:w="17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>你眼中的新闻中心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6" w:hRule="atLeast"/>
                              </w:trPr>
                              <w:tc>
                                <w:tcPr>
                                  <w:tcW w:w="179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>备注</w:t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照片栏附上一寸照片一张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简历筛选结果（短信通知面试）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另可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登入厦大嘉庚管理学院官网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下载电子版报名表，填写完成后发送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991181608@qq.co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4.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号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3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号将有工作人员在各园区门口统一回收报名表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联系人：姬同学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3178166782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jc w:val="lef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罗同学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3063181223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jc w:val="lef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盛同学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8046424988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979170" cy="97917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1" t="-11" r="-11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79170" cy="9791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bCs/>
                                    </w:rPr>
                                    <w:t>管理学院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</w:rPr>
                                    <w:t>微信公众号：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gy14696076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0" w:hRule="atLeast"/>
                              </w:trPr>
                              <w:tc>
                                <w:tcPr>
                                  <w:tcW w:w="179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981075" cy="98742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2" t="-12" r="-12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81075" cy="987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</w:rPr>
                                    <w:t>管理学院官方微博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</w:rPr>
                                    <w:t>@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</w:rPr>
                                    <w:t>厦门大学嘉庚学院管理学院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75pt;height:616.95pt;mso-wrap-distance-left:9pt;mso-wrap-distance-right:9pt;mso-wrap-distance-top:0pt;mso-wrap-distance-bottom:0pt;margin-top:25.85pt;mso-position-vertical-relative:text;margin-left:76.7pt;mso-position-horizontal-relative:page">
                <v:fill opacity="0f"/>
                <v:textbox inset="0in,0in,0in,0in">
                  <w:txbxContent>
                    <w:tbl>
                      <w:tblPr>
                        <w:tblW w:w="887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01"/>
                        <w:gridCol w:w="194"/>
                        <w:gridCol w:w="1710"/>
                        <w:gridCol w:w="1372"/>
                        <w:gridCol w:w="137"/>
                        <w:gridCol w:w="1525"/>
                        <w:gridCol w:w="100"/>
                        <w:gridCol w:w="466"/>
                        <w:gridCol w:w="1034"/>
                        <w:gridCol w:w="736"/>
                      </w:tblGrid>
                      <w:tr>
                        <w:trPr>
                          <w:trHeight w:val="641" w:hRule="atLeast"/>
                        </w:trPr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  <w:szCs w:val="32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9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20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  <w:szCs w:val="32"/>
                              </w:rPr>
                              <w:t>照片</w:t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  <w:szCs w:val="32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19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20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手机</w:t>
                            </w:r>
                          </w:p>
                        </w:tc>
                        <w:tc>
                          <w:tcPr>
                            <w:tcW w:w="19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QQ</w:t>
                            </w:r>
                          </w:p>
                        </w:tc>
                        <w:tc>
                          <w:tcPr>
                            <w:tcW w:w="20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第一意向部门</w:t>
                            </w:r>
                          </w:p>
                        </w:tc>
                        <w:tc>
                          <w:tcPr>
                            <w:tcW w:w="19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第二意向部门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是否服从调剂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8" w:hRule="atLeast"/>
                        </w:trPr>
                        <w:tc>
                          <w:tcPr>
                            <w:tcW w:w="8875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</w:rPr>
                              <w:t>办公室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</w:rPr>
                              <w:t>传媒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</w:rPr>
                              <w:t>摄制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</w:rPr>
                              <w:t>设计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3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696" w:hRule="atLeast"/>
                        </w:trPr>
                        <w:tc>
                          <w:tcPr>
                            <w:tcW w:w="17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</w:rPr>
                              <w:t>自我介绍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7" w:hRule="atLeast"/>
                        </w:trPr>
                        <w:tc>
                          <w:tcPr>
                            <w:tcW w:w="17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</w:rPr>
                              <w:t>兴趣特长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3" w:hRule="atLeast"/>
                        </w:trPr>
                        <w:tc>
                          <w:tcPr>
                            <w:tcW w:w="17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</w:rPr>
                              <w:t>你眼中的新闻中心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56" w:hRule="atLeast"/>
                        </w:trPr>
                        <w:tc>
                          <w:tcPr>
                            <w:tcW w:w="179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</w:rPr>
                              <w:t>备注</w:t>
                            </w:r>
                          </w:p>
                        </w:tc>
                        <w:tc>
                          <w:tcPr>
                            <w:tcW w:w="308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照片栏附上一寸照片一张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简历筛选结果（短信通知面试）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另可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登入厦大嘉庚管理学院官网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下载电子版报名表，填写完成后发送至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991181608@qq.co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.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号和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1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号将有工作人员在各园区门口统一回收报名表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联系人：姬同学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3178166782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罗同学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3063181223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盛同学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8046424988</w:t>
                            </w:r>
                          </w:p>
                        </w:tc>
                        <w:tc>
                          <w:tcPr>
                            <w:tcW w:w="17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drawing>
                                <wp:inline distT="0" distB="0" distL="0" distR="0">
                                  <wp:extent cx="979170" cy="9791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9170" cy="979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</w:rPr>
                              <w:t>管理学院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</w:rPr>
                              <w:t>微信公众号：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gy1469607691</w:t>
                            </w:r>
                          </w:p>
                        </w:tc>
                      </w:tr>
                      <w:tr>
                        <w:trPr>
                          <w:trHeight w:val="1860" w:hRule="atLeast"/>
                        </w:trPr>
                        <w:tc>
                          <w:tcPr>
                            <w:tcW w:w="179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8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drawing>
                                <wp:inline distT="0" distB="0" distL="0" distR="0">
                                  <wp:extent cx="981075" cy="9874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1075" cy="987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</w:rPr>
                              <w:t>管理学院官方微博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>@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厦门大学嘉庚学院管理学院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6:39:00Z</dcterms:created>
  <dc:creator>morgen</dc:creator>
  <dc:description/>
  <cp:keywords/>
  <dc:language>en-US</dc:language>
  <cp:lastModifiedBy>lenovo</cp:lastModifiedBy>
  <dcterms:modified xsi:type="dcterms:W3CDTF">2016-07-13T05:34:00Z</dcterms:modified>
  <cp:revision>4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