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480"/>
        <w:rPr>
          <w:b/>
          <w:b/>
          <w:bCs/>
          <w:sz w:val="36"/>
          <w:szCs w:val="32"/>
        </w:rPr>
      </w:pPr>
      <w:r>
        <w:rPr>
          <w:rFonts w:eastAsia="Times New Roman"/>
          <w:b/>
          <w:bCs/>
          <w:sz w:val="36"/>
          <w:szCs w:val="32"/>
        </w:rPr>
        <w:t xml:space="preserve">             </w:t>
      </w:r>
      <w:r>
        <w:rPr>
          <w:b/>
          <w:bCs/>
          <w:sz w:val="36"/>
          <w:szCs w:val="32"/>
        </w:rPr>
        <w:t>厦门大学嘉庚学院管理学院学生会纳新报名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4090</wp:posOffset>
                </wp:positionH>
                <wp:positionV relativeFrom="paragraph">
                  <wp:posOffset>328295</wp:posOffset>
                </wp:positionV>
                <wp:extent cx="5635625" cy="8270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827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194"/>
                              <w:gridCol w:w="1710"/>
                              <w:gridCol w:w="1372"/>
                              <w:gridCol w:w="137"/>
                              <w:gridCol w:w="1525"/>
                              <w:gridCol w:w="100"/>
                              <w:gridCol w:w="466"/>
                              <w:gridCol w:w="1034"/>
                              <w:gridCol w:w="736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宿舍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第一意向部门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第二意向部门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887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办公室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督导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体育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外联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文娱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学术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自我介绍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兴趣特长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0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个人经历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大学愿景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6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扫一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报名啦</w:t>
                                  </w:r>
                                  <w:r>
                                    <w:rPr/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81075" cy="981075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36" r="-3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981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管理学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微信公众号：</w:t>
                                  </w:r>
                                  <w:r>
                                    <w:rPr/>
                                    <w:t>gy1469769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微博：</w:t>
                                  </w:r>
                                  <w:r>
                                    <w:rPr/>
                                    <w:t>@</w:t>
                                  </w:r>
                                  <w:r>
                                    <w:rPr/>
                                    <w:t>厦门大学嘉庚学院管理学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651.25pt;mso-wrap-distance-left:9pt;mso-wrap-distance-right:9pt;mso-wrap-distance-top:0pt;mso-wrap-distance-bottom:0pt;margin-top:25.85pt;mso-position-vertical-relative:text;margin-left:76.7pt;mso-position-horizontal-relative:page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1"/>
                        <w:gridCol w:w="194"/>
                        <w:gridCol w:w="1710"/>
                        <w:gridCol w:w="1372"/>
                        <w:gridCol w:w="137"/>
                        <w:gridCol w:w="1525"/>
                        <w:gridCol w:w="100"/>
                        <w:gridCol w:w="466"/>
                        <w:gridCol w:w="1034"/>
                        <w:gridCol w:w="736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宿舍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第一意向部门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第二意向部门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是否服从调剂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887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办公室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督导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体育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外联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文娱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学术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96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自我介绍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兴趣特长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0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个人经历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大学愿景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6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3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扫一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报名啦</w:t>
                            </w:r>
                            <w:r>
                              <w:rPr/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981075" cy="981075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管理学院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微信公众号：</w:t>
                            </w:r>
                            <w:r>
                              <w:rPr/>
                              <w:t>gy146976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微博：</w:t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t>厦门大学嘉庚学院管理学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26:00Z</dcterms:created>
  <dc:creator>morgen</dc:creator>
  <dc:description/>
  <cp:keywords/>
  <dc:language>en-US</dc:language>
  <cp:lastModifiedBy>Administrator</cp:lastModifiedBy>
  <dcterms:modified xsi:type="dcterms:W3CDTF">2017-02-25T08:31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