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新闻中心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783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710"/>
                              <w:gridCol w:w="1372"/>
                              <w:gridCol w:w="137"/>
                              <w:gridCol w:w="1525"/>
                              <w:gridCol w:w="100"/>
                              <w:gridCol w:w="466"/>
                              <w:gridCol w:w="1034"/>
                              <w:gridCol w:w="736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传媒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摄制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设计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兴趣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你眼中的新闻中心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79170" cy="979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170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</w:rPr>
                                    <w:t>管理学院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</w:rPr>
                                    <w:t>微信公众号：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gy1469607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1075" cy="9874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987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</w:rPr>
                                    <w:t>管理学院官方微博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  <w:t>@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厦门大学嘉庚学院管理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16.9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710"/>
                        <w:gridCol w:w="1372"/>
                        <w:gridCol w:w="137"/>
                        <w:gridCol w:w="1525"/>
                        <w:gridCol w:w="100"/>
                        <w:gridCol w:w="466"/>
                        <w:gridCol w:w="1034"/>
                        <w:gridCol w:w="736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QQ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传媒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摄制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设计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兴趣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你眼中的新闻中心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6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79170" cy="979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管理学院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微信公众号：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gy1469607691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81075" cy="987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管理学院官方微博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@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厦门大学嘉庚学院管理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6:39:00Z</dcterms:created>
  <dc:creator>morgen</dc:creator>
  <dc:description/>
  <cp:keywords/>
  <dc:language>en-US</dc:language>
  <cp:lastModifiedBy>Administrator</cp:lastModifiedBy>
  <dcterms:modified xsi:type="dcterms:W3CDTF">2017-02-25T08:31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